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Lauch-Kartoffel-Wäh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500 g Lauch (gerüstet)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Zwiebel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300 g Kartoffel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 Knoblauchkochwürst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Öl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Salz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Pfeff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Guss: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00 ml Milch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550 ml Kaffeerahm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 Ei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00 g geriebenen Greyerz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Salz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Pfeff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300 g Kuchenteig fertig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Lauch waschen, rüsten und in feine Rädchen schneid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Zwiebel fein hacken. Kartoffeln schälen und in Würfel schneiden. Die Würstchen längs halbieren, in feine Rädchen schneiden und in einer groß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Bratpfanne in wenig heißem Öl anbrat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Zwiebeln und Lauch zugeben, auf mittlerer Stufe dämpfen, bis alles zusammengefallen ist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Kartoffeln beifügen, kurz mitdämpfen, würzen. Auskühlen lassen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Milch, Kaffeerahm, Eier, Käse, Salz und Pfeffer miteinander vermisch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Den Backofen auf 220 Grad vorheiz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Den ausgewallten Teig mit dem Backpapier in ein Wähenblech legen, gut andrücken, mehrmals mit einer Gabel einstechen. Füllung auf den Teigbod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verteilen, den Guss darüber geben und gleichmäßig verteilen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Backen: untere Ofenhälfte zirka 35-40 Minuten bei 220 Grad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Mit gemischtem Salat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9:23:00Z</dcterms:created>
  <dc:creator>Einhäuser</dc:creator>
  <dc:description/>
  <dc:language>en-US</dc:language>
  <cp:lastModifiedBy>Einhäuser</cp:lastModifiedBy>
  <dcterms:modified xsi:type="dcterms:W3CDTF">2003-10-16T09:27:00Z</dcterms:modified>
  <cp:revision>1</cp:revision>
  <dc:subject/>
  <dc:title>Lauch-Kartoffel-Wähe</dc:title>
</cp:coreProperties>
</file>